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1 – Genesis 43-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After the grain ran out, why did the brothers refuse to return 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o pleaded with Israel for him to let Benjamin go with them (as Joseph had demande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Israel consented, let Benjamin go and sent gifts to ‘the man’.  He said, “If I am ___________, I am 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en Joseph saw his brothers and Benjamin with them what did he have the servants do?  Who was returned to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Once again the brothers _________ down before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Joseph asked about his _____________ then spoke to his __________ ___________, Benjamin.  He had to go to his chambers to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was the seating order for the brothers as they 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In preparation for their leaving Joseph had each man’s __________ put in his sack.  What was put in Benjamin’s s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en the steward accused them of stealing, what promise did the brothers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fter the cup was found in ___________’s sack, they returned to Joseph and ________ before him.  What punishment did Joseph pronou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o pleaded for Benjami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en Joseph could not __________ himself he sent everyone from the room while he _________ himself to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y did Joseph say he was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Joseph told his brothers to go get his father and the family and move them to Egypt.  What was Pharaoh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They were to dwell in the land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The brothers told their aging father, “Joseph is still ________, and he is _____________ over all the land of Egypt”.  At first Israel could not believe them, but later said, “Joseph my son is still _______.  I will go and see him before I 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Israel left and came to ___________ where he offered ___________ to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Did God approve of the move 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How many people moved into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was the reason for placing them in Goshe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0:48:00Z</dcterms:created>
  <dc:creator>Wayne Holt</dc:creator>
  <dc:description/>
  <dc:language>en-US</dc:language>
  <cp:lastModifiedBy>Wayne Holt</cp:lastModifiedBy>
  <dcterms:modified xsi:type="dcterms:W3CDTF">2002-06-11T01:27:00Z</dcterms:modified>
  <cp:revision>2</cp:revision>
  <dc:subject/>
  <dc:title>Lesson 21 – Genesis 43-46</dc:title>
</cp:coreProperties>
</file>